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Статья: „Кем  работать и чем заниматься  в  будущем?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Ответьте  на  вопросы -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564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64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вод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наставља тему  проверавајући  домаћи  задатак, а затим  то ученици  усмено  образлажу.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4"/>
                                      <w:lang w:val="sr-RS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 појединачно  образлажу  свој  домаћи  задатак, а  затим  постављају  питања  везана  за  одабир  будуће  професиј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Сваки  ученик  излаже  своје  мишљење  о  презентованом, говорећи  ш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у  се  свиђа, а шта не.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Зад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Работаем в паре. Выбираете одну из профессий, ваш партнёр задает вам вопросы и старается угадать, какую профессию вы выбра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 поставља  ученицима питања  везана за  критеријуме  избора  професије, те  им  скреће  пажњу  на  шта  треба  да  обрате  пажњу  приликом  одабира  своје  професије.  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Наставник, уз  образложење, вреднује  труд  сваког  ученик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мислити  три  питања  за  своје  другов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44.1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вод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наставља тему  проверавајући  домаћи  задатак, а затим  то ученици  усмено  образлажу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4"/>
                                <w:lang w:val="sr-RS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 појединачно  образлажу  свој  домаћи  задатак, а  затим  постављају  питања  везана  за  одабир  будуће  професиј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Сваки  ученик  излаже  своје  мишљење  о  презентованом, говорећи  ш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у  се  свиђа, а шта не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Зад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Работаем в паре. Выбираете одну из профессий, ваш партнёр задает вам вопросы и старается угадать, какую профессию вы выбр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 поставља  ученицима питања  везана за  критеријуме  избора  професије, те  им  скреће  пажњу  на  шта  треба  да  обрате  пажњу  приликом  одабира  своје  професије.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Наставник, уз  образложење, вреднује  труд  сваког  ученик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мислити  три  питања  за  своје  другов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0:53:00Z</dcterms:created>
  <dc:creator>Arijana Trajkovic</dc:creator>
  <dc:description/>
  <cp:keywords/>
  <dc:language>en-US</dc:language>
  <cp:lastModifiedBy>Arijana Trajkovic</cp:lastModifiedBy>
  <dcterms:modified xsi:type="dcterms:W3CDTF">2025-10-11T21:10:00Z</dcterms:modified>
  <cp:revision>5</cp:revision>
  <dc:subject/>
  <dc:title/>
</cp:coreProperties>
</file>